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252616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706147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